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" w:hAnsi="Arial" w:cs="Arial"/>
          <w:w w:val="150"/>
          <w:sz w:val="32"/>
          <w:lang w:val="en-US"/>
        </w:rPr>
      </w:pPr>
      <w:r>
        <w:rPr>
          <w:rFonts w:cs="Arial" w:ascii="Arial" w:hAnsi="Arial"/>
          <w:w w:val="15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4445</wp:posOffset>
                </wp:positionV>
                <wp:extent cx="2524760" cy="469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ООО «ПРОМПРОВОД»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248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8.9pt;margin-top:0.35pt;width:198.75pt;height:3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</w:rPr>
                        <w:t>ООО «ПРОМПРОВОД»</w:t>
                      </w:r>
                    </w:p>
                  </w:txbxContent>
                </v:textbox>
                <v:path textpathok="t"/>
                <v:textpath on="t" fitshape="t" string="ООО «ПРОМПРОВОД»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rPr>
          <w:rFonts w:ascii="Arial" w:hAnsi="Arial" w:cs="Arial"/>
          <w:w w:val="150"/>
          <w:sz w:val="32"/>
        </w:rPr>
      </w:pPr>
      <w:r>
        <w:rPr>
          <w:rFonts w:eastAsia="Arial" w:cs="Arial" w:ascii="Arial" w:hAnsi="Arial"/>
          <w:w w:val="150"/>
          <w:sz w:val="32"/>
        </w:rPr>
        <w:t xml:space="preserve">                                                         </w:t>
      </w:r>
      <w:r>
        <w:rPr>
          <w:rFonts w:cs="Arial" w:ascii="Arial" w:hAnsi="Arial"/>
          <w:w w:val="150"/>
          <w:sz w:val="32"/>
        </w:rPr>
        <w:t>Эмальпров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MS Sans Serif;Arial"/>
          <w:b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(Mocкабельмет)                                                                                                                                                                                                  </w:t>
      </w:r>
    </w:p>
    <w:tbl>
      <w:tblPr>
        <w:tblW w:w="110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</w:tblGrid>
      <w:tr>
        <w:trPr>
          <w:trHeight w:val="894" w:hRule="atLeast"/>
        </w:trPr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900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27</w:t>
            </w:r>
            <w:r>
              <w:rPr>
                <w:rFonts w:cs="Times New Roman" w:ascii="Times New Roman" w:hAnsi="Times New Roman"/>
                <w:sz w:val="22"/>
              </w:rPr>
              <w:t xml:space="preserve">  г.Рязань, ул. Грибоедова, дом 8.  ИНН 6231045433, р/с 40702810100000000753, Филиал ООО КБ “Газэнергопромбанк” в г.Рязани  БИК 046126709, к/с 30101810800000000709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ел./факс (0912)  27-51-63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 (многоканальный) 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www.prom</w:t>
              </w:r>
              <w:r>
                <w:rPr>
                  <w:rStyle w:val="InternetLink"/>
                  <w:lang w:val="ru-RU"/>
                </w:rPr>
                <w:t>-</w:t>
              </w:r>
              <w:r>
                <w:rPr>
                  <w:rStyle w:val="InternetLink"/>
                </w:rPr>
                <w:t>provod.narod.ru</w:t>
              </w:r>
            </w:hyperlink>
            <w:r>
              <w:rPr>
                <w:rFonts w:cs="Times New Roman" w:ascii="Times New Roman" w:hAnsi="Times New Roman"/>
                <w:b/>
                <w:sz w:val="22"/>
              </w:rPr>
              <w:t xml:space="preserve">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</w:rPr>
                <w:t>promprovod@mail.ru</w:t>
              </w:r>
            </w:hyperlink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Всегда в наличии на складе                                                                     01.01.03</w:t>
      </w:r>
    </w:p>
    <w:tbl>
      <w:tblPr>
        <w:tblW w:w="1105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234"/>
        <w:gridCol w:w="2234"/>
        <w:gridCol w:w="2234"/>
        <w:gridCol w:w="2234"/>
      </w:tblGrid>
      <w:tr>
        <w:trPr>
          <w:trHeight w:val="383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Диаметр, мм</w:t>
            </w:r>
          </w:p>
        </w:tc>
        <w:tc>
          <w:tcPr>
            <w:tcW w:w="446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lang w:val="ru-RU"/>
              </w:rPr>
              <w:t>ПЭТВ-2</w:t>
            </w:r>
          </w:p>
        </w:tc>
        <w:tc>
          <w:tcPr>
            <w:tcW w:w="446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Heading4"/>
              <w:ind w:hanging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ЭТ-155</w:t>
            </w:r>
          </w:p>
        </w:tc>
      </w:tr>
      <w:tr>
        <w:trPr>
          <w:trHeight w:val="79" w:hRule="atLeast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цена в руб. с НД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цена в руб. без НДС</w:t>
            </w:r>
          </w:p>
        </w:tc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цена в руб. с НД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цена в руб. без НДС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2,6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5,5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2,6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5,5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6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2,6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5,5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2,6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5,5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8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1,8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4,8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1,8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4,8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1,8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4,8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1,8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4,8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1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,9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,9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3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,9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,9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5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83,9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,9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7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,9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3,9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9,3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2,8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9,3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2,8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2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7,3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1,1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7,3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1,1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5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7,3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1,1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7,3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1,1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7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5,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9,2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5,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9,2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5,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9,2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5,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9,2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3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5,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9,2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5,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9,2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6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3,2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7,7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3,2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7,7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2,0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7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2,0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7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3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1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4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1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4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7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,9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,8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,9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,8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1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1,9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6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1,9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6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5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1,7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4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1,7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4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1,2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0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1,2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,0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5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,9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,8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,9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,8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,1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,1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,1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,1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,9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,1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,1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0,1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5,1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,9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9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,9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9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06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,9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9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,9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9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12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,9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9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,9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9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18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2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32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4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4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4,00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50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,4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,4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56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,4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,45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,60-2,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,45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8,1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3,4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окупаем б/у катуш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Продаем</w:t>
      </w:r>
      <w:r>
        <w:rPr>
          <w:rFonts w:cs="Times New Roman" w:ascii="Times New Roman" w:hAnsi="Times New Roman"/>
          <w:b/>
          <w:sz w:val="24"/>
          <w:lang w:val="ru-RU"/>
        </w:rPr>
        <w:t>:</w:t>
      </w:r>
      <w:r>
        <w:rPr>
          <w:rFonts w:cs="Times New Roman" w:ascii="Times New Roman" w:hAnsi="Times New Roman"/>
          <w:b/>
          <w:sz w:val="24"/>
        </w:rPr>
        <w:t xml:space="preserve"> электродвигатели, насосы, вентиляторы, кабель, провод</w:t>
      </w:r>
      <w:r>
        <w:rPr>
          <w:rFonts w:cs="Times New Roman" w:ascii="Times New Roman" w:hAnsi="Times New Roman"/>
          <w:b/>
          <w:sz w:val="24"/>
          <w:lang w:val="ru-RU"/>
        </w:rPr>
        <w:t>,трансформаторы,КТП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электростанци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  <w:t>а также: лак МЛ-92; трубка:ТЛВ,ПВХ; электрокартон;киперную ленту;лакоткань.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lang w:val="ru-RU"/>
        </w:rPr>
        <w:t>(0912) 27-51-63-многоканальный                                                                                         ООО «Промпровод»</w:t>
      </w:r>
    </w:p>
    <w:sectPr>
      <w:type w:val="nextPage"/>
      <w:pgSz w:w="12240" w:h="15840"/>
      <w:pgMar w:left="142" w:right="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hanging="58"/>
      <w:jc w:val="center"/>
      <w:outlineLvl w:val="3"/>
    </w:pPr>
    <w:rPr>
      <w:rFonts w:ascii="Times New Roman" w:hAnsi="Times New Roman" w:cs="Times New Roman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w w:val="113"/>
      <w:sz w:val="56"/>
      <w:lang w:val="ru-RU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provod.narod.ru/" TargetMode="External"/><Relationship Id="rId3" Type="http://schemas.openxmlformats.org/officeDocument/2006/relationships/hyperlink" Target="mailto:promprov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31:00Z</dcterms:created>
  <dc:creator>User</dc:creator>
  <dc:description/>
  <dc:language>en-US</dc:language>
  <cp:lastModifiedBy>3</cp:lastModifiedBy>
  <cp:lastPrinted>2003-01-28T15:17:00Z</cp:lastPrinted>
  <dcterms:modified xsi:type="dcterms:W3CDTF">2003-01-28T12:17:00Z</dcterms:modified>
  <cp:revision>12</cp:revision>
  <dc:subject/>
  <dc:title>                      ООО  " П Р О М П Р О В О Д "                     прайс от 03</dc:title>
</cp:coreProperties>
</file>