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w w:val="150"/>
          <w:sz w:val="32"/>
          <w:lang w:val="en-US"/>
        </w:rPr>
      </w:pPr>
      <w:r>
        <w:rPr>
          <w:w w:val="15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182245</wp:posOffset>
                </wp:positionV>
                <wp:extent cx="2524760" cy="469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680" cy="46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ООО «ПРОМПРОВОД»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eflate">
                          <a:avLst>
                            <a:gd name="adj" fmla="val 248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.4pt;margin-top:14.35pt;width:198.75pt;height:3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ООО «ПРОМПРОВОД»</w:t>
                      </w:r>
                    </w:p>
                  </w:txbxContent>
                </v:textbox>
                <v:path textpathok="t"/>
                <v:textpath on="t" fitshape="t" string="ООО «ПРОМПРОВОД»" style="font-family:&quot;Arial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rPr>
          <w:rFonts w:ascii="Arial" w:hAnsi="Arial" w:cs="Arial"/>
          <w:w w:val="150"/>
          <w:sz w:val="32"/>
        </w:rPr>
      </w:pPr>
      <w:r>
        <w:rPr>
          <w:b w:val="false"/>
          <w:w w:val="150"/>
          <w:sz w:val="20"/>
        </w:rPr>
        <w:t xml:space="preserve">                                                                                </w:t>
      </w:r>
    </w:p>
    <w:p>
      <w:pPr>
        <w:pStyle w:val="Heading8"/>
        <w:rPr>
          <w:rFonts w:ascii="Arial" w:hAnsi="Arial" w:cs="Arial"/>
          <w:w w:val="150"/>
          <w:sz w:val="32"/>
        </w:rPr>
      </w:pPr>
      <w:r>
        <w:rPr>
          <w:rFonts w:cs="Arial" w:ascii="Arial" w:hAnsi="Arial"/>
          <w:w w:val="150"/>
          <w:sz w:val="32"/>
        </w:rPr>
      </w:r>
    </w:p>
    <w:p>
      <w:pPr>
        <w:pStyle w:val="Heading8"/>
        <w:rPr/>
      </w:pPr>
      <w:r>
        <w:rPr>
          <w:rFonts w:eastAsia="Arial" w:cs="Arial" w:ascii="Arial" w:hAnsi="Arial"/>
          <w:b w:val="false"/>
          <w:w w:val="150"/>
          <w:sz w:val="36"/>
        </w:rPr>
        <w:t xml:space="preserve">                       </w:t>
      </w:r>
      <w:r>
        <w:rPr>
          <w:rFonts w:cs="Arial" w:ascii="Arial" w:hAnsi="Arial"/>
          <w:w w:val="150"/>
          <w:sz w:val="28"/>
        </w:rPr>
        <w:t>Трансформаторы</w:t>
      </w:r>
      <w:r>
        <w:rPr>
          <w:rFonts w:cs="Arial" w:ascii="Arial" w:hAnsi="Arial"/>
          <w:sz w:val="28"/>
        </w:rPr>
        <w:t>, КТП</w:t>
      </w:r>
      <w:r>
        <w:rPr>
          <w:w w:val="150"/>
          <w:sz w:val="28"/>
        </w:rPr>
        <w:t xml:space="preserve"> ,Электростанции</w:t>
      </w:r>
    </w:p>
    <w:p>
      <w:pPr>
        <w:pStyle w:val="Heading8"/>
        <w:jc w:val="left"/>
        <w:rPr/>
      </w:pPr>
      <w:r>
        <w:rPr>
          <w:sz w:val="20"/>
          <w:lang w:val="en-US"/>
        </w:rPr>
        <w:t xml:space="preserve">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tbl>
      <w:tblPr>
        <w:tblW w:w="11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>
          <w:trHeight w:val="608" w:hRule="atLeast"/>
        </w:trPr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90027  г.Рязань, ул. Грибоедова, дом 8.  ИНН 6231045433, р/с 40702810100000000753, Филиал ООО КБ “Газэнергопромбанк” в г.Рязани  БИК 046126709, к/с 30101810800000000709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тел./факс (0912)  27-51-63(мн) </w:t>
            </w:r>
            <w:hyperlink r:id="rId2">
              <w:r>
                <w:rPr>
                  <w:rStyle w:val="InternetLink"/>
                </w:rPr>
                <w:t>www.prom-provod.narod.ru</w:t>
              </w:r>
            </w:hyperlink>
            <w:r>
              <w:rPr>
                <w:b/>
                <w:sz w:val="22"/>
              </w:rPr>
              <w:t xml:space="preserve">  E-mail: </w:t>
            </w:r>
            <w:hyperlink r:id="rId3">
              <w:r>
                <w:rPr>
                  <w:rStyle w:val="InternetLink"/>
                  <w:sz w:val="22"/>
                </w:rPr>
                <w:t>promprovod</w:t>
              </w:r>
              <w:r>
                <w:rPr>
                  <w:rStyle w:val="InternetLink"/>
                  <w:b/>
                  <w:sz w:val="22"/>
                </w:rPr>
                <w:t>@mail.ru</w:t>
              </w:r>
            </w:hyperlink>
          </w:p>
        </w:tc>
      </w:tr>
    </w:tbl>
    <w:p>
      <w:pPr>
        <w:pStyle w:val="Heading8"/>
        <w:jc w:val="left"/>
        <w:rPr>
          <w:w w:val="150"/>
          <w:sz w:val="32"/>
        </w:rPr>
      </w:pPr>
      <w:r>
        <w:rPr>
          <w:w w:val="150"/>
          <w:sz w:val="32"/>
        </w:rPr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1"/>
      </w:tblGrid>
      <w:tr>
        <w:trPr>
          <w:trHeight w:val="87" w:hRule="atLeast"/>
        </w:trPr>
        <w:tc>
          <w:tcPr>
            <w:tcW w:w="7371" w:type="dxa"/>
            <w:tcBorders/>
          </w:tcPr>
          <w:p>
            <w:pPr>
              <w:pStyle w:val="Heading2"/>
              <w:ind w:right="-4110" w:hanging="0"/>
              <w:jc w:val="left"/>
              <w:rPr/>
            </w:pPr>
            <w:r>
              <w:rPr/>
              <w:t xml:space="preserve">Трансформаторы силовые масляные и сухие, КТП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5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w w:val="150"/>
        </w:rPr>
        <w:t>15.01.2003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134"/>
        <w:gridCol w:w="850"/>
        <w:gridCol w:w="567"/>
        <w:gridCol w:w="567"/>
        <w:gridCol w:w="851"/>
        <w:gridCol w:w="567"/>
        <w:gridCol w:w="567"/>
        <w:gridCol w:w="850"/>
        <w:gridCol w:w="1985"/>
        <w:gridCol w:w="708"/>
      </w:tblGrid>
      <w:tr>
        <w:trPr>
          <w:trHeight w:val="2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цен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киосковые (без тр-р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(воздушный ввод,без тр-ра) мачтовая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ТМ, ТМГ - 25/6-10/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ЗГЛ-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68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Проходны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Тупик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ТП-40/6-10 (без РВ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800</w:t>
            </w:r>
          </w:p>
        </w:tc>
      </w:tr>
      <w:tr>
        <w:trPr>
          <w:trHeight w:val="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М, ТМГ - 40/6-10/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СЗГЛ-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6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П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26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72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-40/6-10 (без РВ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50</w:t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М, ТМГ - 63/6-10/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СЗГЛ-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7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П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75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6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-63/6-10 (без РВ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055</w:t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М, ТМГ - 100/6-10/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СЗГЛ-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ТП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П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266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80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-100/6-10(без РВ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435</w:t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М, ТМГ - 160/6-10/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СЗГЛ-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П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76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7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-160/6-10(без РВ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725</w:t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М, ТМГ - 250/6-10/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СЗГЛ-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9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П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28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88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-250/6-10(без РВ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340</w:t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М, ТМГ - 400/6-10/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СЗН-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П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7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8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М, ТМГ - 630/6-10/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СЗН-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П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32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М, ТМГ - 1000/6-10/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СЗН-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6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П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82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3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М, ТМГ - 1600/6-10/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СЗН-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3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П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39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9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МЗ 630/10-6/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СЗН-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eastAsia="ru-RU"/>
              </w:rPr>
              <w:t>КТП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П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89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КТП 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0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МЗ - 1000/6-10/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СЗН-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ТМЗ - 1600/6-10/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7"/>
        <w:rPr>
          <w:sz w:val="40"/>
        </w:rPr>
      </w:pPr>
      <w:r>
        <w:rPr>
          <w:sz w:val="40"/>
        </w:rPr>
        <w:t>Электростанции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4300</wp:posOffset>
            </wp:positionH>
            <wp:positionV relativeFrom="paragraph">
              <wp:posOffset>77470</wp:posOffset>
            </wp:positionV>
            <wp:extent cx="2102485" cy="658495"/>
            <wp:effectExtent l="0" t="0" r="0" b="0"/>
            <wp:wrapNone/>
            <wp:docPr id="2" name="C:\WINDOWS\Рабочий стол\Прайс\Vepr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:\WINDOWS\Рабочий стол\Прайс\Vepr.gif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25"/>
        <w:gridCol w:w="142"/>
        <w:gridCol w:w="284"/>
        <w:gridCol w:w="283"/>
        <w:gridCol w:w="142"/>
        <w:gridCol w:w="142"/>
        <w:gridCol w:w="567"/>
        <w:gridCol w:w="283"/>
        <w:gridCol w:w="425"/>
        <w:gridCol w:w="284"/>
        <w:gridCol w:w="425"/>
        <w:gridCol w:w="284"/>
        <w:gridCol w:w="425"/>
        <w:gridCol w:w="142"/>
        <w:gridCol w:w="141"/>
        <w:gridCol w:w="567"/>
        <w:gridCol w:w="709"/>
        <w:gridCol w:w="142"/>
        <w:gridCol w:w="142"/>
        <w:gridCol w:w="283"/>
        <w:gridCol w:w="142"/>
        <w:gridCol w:w="142"/>
        <w:gridCol w:w="283"/>
        <w:gridCol w:w="425"/>
        <w:gridCol w:w="142"/>
        <w:gridCol w:w="142"/>
        <w:gridCol w:w="283"/>
        <w:gridCol w:w="284"/>
        <w:gridCol w:w="283"/>
        <w:gridCol w:w="142"/>
        <w:gridCol w:w="142"/>
        <w:gridCol w:w="850"/>
      </w:tblGrid>
      <w:tr>
        <w:trPr>
          <w:trHeight w:val="87" w:hRule="atLeast"/>
        </w:trPr>
        <w:tc>
          <w:tcPr>
            <w:tcW w:w="11198" w:type="dxa"/>
            <w:gridSpan w:val="3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ЕРИЯ АБП 230 В </w:t>
            </w:r>
            <w:r>
              <w:rPr>
                <w:color w:val="000000"/>
                <w:lang w:eastAsia="ru-RU"/>
              </w:rPr>
              <w:t xml:space="preserve">                                                                                                            </w:t>
            </w:r>
            <w:r>
              <w:rPr/>
              <w:t>БЕНЗИНОВЫЕЭЛЕКТРОСТАНЦИИ</w:t>
            </w:r>
          </w:p>
        </w:tc>
      </w:tr>
      <w:tr>
        <w:trPr>
          <w:trHeight w:val="204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ru-RU"/>
              </w:rPr>
              <w:t>Модель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Цена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Раб. мощ.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Расхо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Объем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Прод.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Тип</w:t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Мощ.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Запуск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Шум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Вес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Габ-ты</w:t>
            </w:r>
          </w:p>
        </w:tc>
      </w:tr>
      <w:tr>
        <w:trPr>
          <w:trHeight w:val="228" w:hRule="atLeast"/>
        </w:trPr>
        <w:tc>
          <w:tcPr>
            <w:tcW w:w="22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у.е.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кВт.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л/ч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бака л.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раб. ч.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двигателя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дв. л.с.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dB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кг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см</w:t>
            </w:r>
          </w:p>
        </w:tc>
      </w:tr>
      <w:tr>
        <w:trPr>
          <w:trHeight w:val="267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ELEMAX SH1000 (чемодан)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7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75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3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101</w:t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6х30х43</w:t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,5 - 230 В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5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ROBIN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5x35x46</w:t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,5 - 230 ВХ-Э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6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8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15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8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5х35х46</w:t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,5 - 230 ВБ-БК(на колесах)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7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7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3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&amp;S IP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6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2 - 230 ВБВ ( на колесах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5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&amp;S Qvantum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х32х64</w:t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2 - 230 ВР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6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ROBIN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х35х47</w:t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2 - 230 ВХ-Э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8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9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 20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x35x48</w:t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2 - 230 ВХ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1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16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x46x40</w:t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2 - 230 ВХ-Б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3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1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16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х41х56</w:t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2 - 230 ВХ-БГ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99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1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16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х41х56</w:t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7 - 230 ВБП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8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&amp;S Pro OHV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x46x48</w:t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7 - 230 ВХ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20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x46x48</w:t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7 - 230 ВХ-Б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28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6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20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x46x52</w:t>
            </w:r>
          </w:p>
        </w:tc>
      </w:tr>
      <w:tr>
        <w:trPr>
          <w:trHeight w:val="223" w:hRule="atLeast"/>
        </w:trPr>
        <w:tc>
          <w:tcPr>
            <w:tcW w:w="11198" w:type="dxa"/>
            <w:gridSpan w:val="3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Продолжение на обороте</w:t>
            </w:r>
          </w:p>
        </w:tc>
      </w:tr>
      <w:tr>
        <w:trPr>
          <w:trHeight w:val="223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7 - 230 ВХ-БГ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6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20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x46x52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3,0 - 230 ВБП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8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B&amp;S Pro OHV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x46x48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3,0 - 230 ВХ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3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20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x46x48</w:t>
            </w:r>
          </w:p>
        </w:tc>
      </w:tr>
      <w:tr>
        <w:trPr>
          <w:trHeight w:val="223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3,0 - 230 ВБ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Vanguard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x40x48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3,0 - 230 ВБ-БГ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32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Vanguard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x52x55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4,2 - 230 ВБ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Vanguard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2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x58x50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4,2 - 230 ВХ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24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2,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x58x50</w:t>
            </w:r>
          </w:p>
        </w:tc>
      </w:tr>
      <w:tr>
        <w:trPr>
          <w:trHeight w:val="223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4,2 - 230 ВX-БГ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92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5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27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8х50х54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4,2 - 230 ВX-С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27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62x58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4,2 - 230 ВX-БСГ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04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5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27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8х50х54</w:t>
            </w:r>
          </w:p>
        </w:tc>
      </w:tr>
      <w:tr>
        <w:trPr>
          <w:trHeight w:val="223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5,0 - 230 ВБ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6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Vanguard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5,0 - 230 ВБ-С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Vanguard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5,0 - 230 ВХ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6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3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34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5,0 - 230 ВХ-С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13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3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5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34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223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,0 - 230 ВБ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88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6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Vanguard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,0 - 230 ВБ-С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3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6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Vanguard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,0 - 230 ВX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57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6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39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,0 - 230 ВX-БГ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76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4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39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2х51х60</w:t>
            </w:r>
          </w:p>
        </w:tc>
      </w:tr>
      <w:tr>
        <w:trPr>
          <w:trHeight w:val="223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,0 - 230 ВX-БСГ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98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4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39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8х60х60</w:t>
            </w:r>
          </w:p>
        </w:tc>
      </w:tr>
      <w:tr>
        <w:trPr>
          <w:trHeight w:val="224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0 - 230 ВХ-БС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3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62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0x69x62</w:t>
            </w:r>
          </w:p>
        </w:tc>
      </w:tr>
      <w:tr>
        <w:trPr>
          <w:trHeight w:val="224" w:hRule="atLeast"/>
        </w:trPr>
        <w:tc>
          <w:tcPr>
            <w:tcW w:w="11198" w:type="dxa"/>
            <w:gridSpan w:val="3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CЕРИЯ АБП  400/230 Вольт                                                                 БЕНЗИНОВЫЕЭЛЕКТРОСТАНЦИИ</w:t>
            </w:r>
            <w:r>
              <w:rPr>
                <w:b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2552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ru-RU"/>
              </w:rPr>
              <w:t>Модель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Цена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Раб. мощ.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Расход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Объе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Прод.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Тип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Мощ.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Запуск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Шум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Ве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Габ-ты</w:t>
            </w:r>
          </w:p>
        </w:tc>
      </w:tr>
      <w:tr>
        <w:trPr>
          <w:trHeight w:val="224" w:hRule="atLeast"/>
        </w:trPr>
        <w:tc>
          <w:tcPr>
            <w:tcW w:w="255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у.е.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кВA.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л/ч</w:t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бака л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раб. ч.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двигателя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дв. л.с.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dB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к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см</w:t>
            </w:r>
          </w:p>
        </w:tc>
      </w:tr>
      <w:tr>
        <w:trPr>
          <w:trHeight w:val="224" w:hRule="atLeast"/>
        </w:trPr>
        <w:tc>
          <w:tcPr>
            <w:tcW w:w="2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,5/3 - Т400/230 ВБ / ВБ-С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10  / 2058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 / 3,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4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Vanguard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224" w:hRule="atLeast"/>
        </w:trPr>
        <w:tc>
          <w:tcPr>
            <w:tcW w:w="2552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,5/3 - Т400/230 ВХ / ВХ-С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67 / 207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 / 3,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</w:t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8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340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223" w:hRule="atLeast"/>
        </w:trPr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7/4 - T400/230 ВБ / ВБ-С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25  / 207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 / 4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6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Vanguard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224" w:hRule="atLeast"/>
        </w:trPr>
        <w:tc>
          <w:tcPr>
            <w:tcW w:w="2552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7/4 - T400/230 ВX / ВХ-БС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71  / 2127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 / 4,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7</w:t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4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390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224" w:hRule="atLeast"/>
        </w:trPr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0/6 - Т400/230 ВХ-БСГ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16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.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2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3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6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0x69x62</w:t>
            </w:r>
          </w:p>
        </w:tc>
      </w:tr>
      <w:tr>
        <w:trPr>
          <w:trHeight w:val="224" w:hRule="atLeast"/>
        </w:trPr>
        <w:tc>
          <w:tcPr>
            <w:tcW w:w="2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2 - Т400 ВХ-БСГ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35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/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4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Honda GX 62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0x69x62</w:t>
            </w:r>
          </w:p>
        </w:tc>
      </w:tr>
      <w:tr>
        <w:trPr>
          <w:trHeight w:val="490" w:hRule="atLeast"/>
        </w:trPr>
        <w:tc>
          <w:tcPr>
            <w:tcW w:w="11198" w:type="dxa"/>
            <w:gridSpan w:val="3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СЕРИЯ АДП 230 Вольт                                                                           ДИЗЕЛЬНЫЕ ЭЛЕКТРОСТАНЦИИ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 xml:space="preserve">                                                            </w:t>
            </w:r>
          </w:p>
        </w:tc>
      </w:tr>
      <w:tr>
        <w:trPr>
          <w:trHeight w:val="21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у.е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Раб. мощ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кВт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Расх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л/ч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ind w:right="-4110" w:hanging="0"/>
              <w:rPr>
                <w:sz w:val="28"/>
              </w:rPr>
            </w:pPr>
            <w:r>
              <w:rPr/>
              <w:t>Объе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бака л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Про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раб. ч.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Тип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двигателя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Мощ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дв. л.с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Запуск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Шу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dB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кг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Габ-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см</w:t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ru-RU"/>
              </w:rPr>
              <w:t>Модель</w:t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2 - 230 ВЛ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37,5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77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5</w:t>
            </w:r>
          </w:p>
        </w:tc>
        <w:tc>
          <w:tcPr>
            <w:tcW w:w="17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Lombardini 15LD225</w:t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чной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х45х48</w:t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3,0 - 230 ВЯ-Б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52,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6</w:t>
            </w:r>
          </w:p>
        </w:tc>
        <w:tc>
          <w:tcPr>
            <w:tcW w:w="1701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Yanmar L 7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4,2 - 230 ВЛ / ВЛ-С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40  / 20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4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Lombardini 6LD40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4,2 - 230 ВЯ / ВЯ-БС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55 / 218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3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1701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Yanmar L 100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5,0 - 230 ВЛ / ВЛ-С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85 / 258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9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17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Lombardini 6LD435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5,0 - 230 ВЯ / ВЯ-С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85 / 264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83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1701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Yanmar L100 AE-DG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,0 - 230 ВЛ-С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3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8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Lombardini 3LD51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x55x58</w:t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8,0 - 230 ВЛ-С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8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7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</w:t>
            </w:r>
          </w:p>
        </w:tc>
        <w:tc>
          <w:tcPr>
            <w:tcW w:w="1701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Lombardini 7LD665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2х52х63</w:t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0 - 230 ВЛ-С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7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7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</w:t>
            </w:r>
          </w:p>
        </w:tc>
        <w:tc>
          <w:tcPr>
            <w:tcW w:w="1701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Lombardini 7LD665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2х52х63</w:t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2 - 230 ВЛ-С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71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1701" w:type="dxa"/>
            <w:gridSpan w:val="5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Lombardini 12LD475</w:t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х60х90</w:t>
            </w:r>
          </w:p>
        </w:tc>
      </w:tr>
      <w:tr>
        <w:trPr>
          <w:trHeight w:val="444" w:hRule="atLeast"/>
        </w:trPr>
        <w:tc>
          <w:tcPr>
            <w:tcW w:w="11198" w:type="dxa"/>
            <w:gridSpan w:val="33"/>
            <w:tcBorders>
              <w:top w:val="single" w:sz="12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СЕРИЯ АДП 400 Вольт                                                                         ДИЗЕЛЬНЫЕ  ЭЛЕКТРОСТАНЦИИ </w:t>
            </w:r>
          </w:p>
        </w:tc>
      </w:tr>
      <w:tr>
        <w:trPr>
          <w:trHeight w:val="87" w:hRule="atLeast"/>
        </w:trPr>
        <w:tc>
          <w:tcPr>
            <w:tcW w:w="11198" w:type="dxa"/>
            <w:gridSpan w:val="33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ru-RU"/>
              </w:rPr>
              <w:t>Модель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у.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Раб. мо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кВA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Рас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л/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4110" w:hanging="0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бака л.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Пр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раб. ч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Ти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двигател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Мощ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дв. л.с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Запус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Шу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d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Ве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Габ-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ru-RU"/>
              </w:rPr>
              <w:t>см</w:t>
            </w:r>
          </w:p>
        </w:tc>
      </w:tr>
      <w:tr>
        <w:trPr>
          <w:trHeight w:val="182" w:hRule="atLeast"/>
        </w:trPr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,5/3,2-T400/230  ВЛ/ВЛ-С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15/2817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/3,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98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3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17</w:t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Lombardini 6LD435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1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2х52х63</w:t>
            </w:r>
          </w:p>
        </w:tc>
      </w:tr>
      <w:tr>
        <w:trPr>
          <w:trHeight w:val="182" w:hRule="atLeast"/>
        </w:trPr>
        <w:tc>
          <w:tcPr>
            <w:tcW w:w="2126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,5/3,2-T400/230 ВЯ/ВЯ-С</w:t>
            </w:r>
          </w:p>
        </w:tc>
        <w:tc>
          <w:tcPr>
            <w:tcW w:w="99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15/281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5/3,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83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5</w:t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Yanmar L 100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1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2х52х63</w:t>
            </w:r>
          </w:p>
        </w:tc>
      </w:tr>
      <w:tr>
        <w:trPr>
          <w:trHeight w:val="182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7,0/4,0 - T400/230  ВЛ-С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/4,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3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,3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3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Lombardini 3LD5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2х52х63</w:t>
            </w:r>
          </w:p>
        </w:tc>
      </w:tr>
      <w:tr>
        <w:trPr>
          <w:trHeight w:val="182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0/6,0 - Т 400/230 ВЛ-С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2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,1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2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Lombardini 7LD66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х65х80</w:t>
            </w:r>
          </w:p>
        </w:tc>
      </w:tr>
      <w:tr>
        <w:trPr>
          <w:trHeight w:val="182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5/0 - Т 400/230 ВЛ-С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,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Lombardini 12LD47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л/руч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0x90x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л: (0912) 27-51-63-(многоканальный)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аем:эмальпровод ПЭТВ-2,ПЭТ-155,электродвигатели,насосы,вентеляторы,транформаторы,ктп,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станции.все для ремонта эл.двигателе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284" w:right="14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110" w:hanging="0"/>
      <w:jc w:val="center"/>
      <w:outlineLvl w:val="1"/>
    </w:pPr>
    <w:rPr>
      <w:rFonts w:ascii="Arial" w:hAnsi="Arial" w:cs="Arial"/>
      <w:b/>
      <w:color w:val="00000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1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w w:val="113"/>
      <w:sz w:val="56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provod.narod.ru/" TargetMode="External"/><Relationship Id="rId3" Type="http://schemas.openxmlformats.org/officeDocument/2006/relationships/hyperlink" Target="mailto:promprovod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21:29:00Z</dcterms:created>
  <dc:creator>1</dc:creator>
  <dc:description/>
  <dc:language>en-US</dc:language>
  <cp:lastModifiedBy>Desperado</cp:lastModifiedBy>
  <cp:lastPrinted>2003-01-27T16:26:00Z</cp:lastPrinted>
  <dcterms:modified xsi:type="dcterms:W3CDTF">2003-02-13T19:48:00Z</dcterms:modified>
  <cp:revision>16</cp:revision>
  <dc:subject/>
  <dc:title/>
</cp:coreProperties>
</file>