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567"/>
        <w:gridCol w:w="283"/>
        <w:gridCol w:w="851"/>
        <w:gridCol w:w="69"/>
        <w:gridCol w:w="1203"/>
        <w:gridCol w:w="4"/>
        <w:gridCol w:w="1134"/>
        <w:gridCol w:w="65"/>
        <w:gridCol w:w="1203"/>
        <w:gridCol w:w="7"/>
        <w:gridCol w:w="1134"/>
        <w:gridCol w:w="62"/>
        <w:gridCol w:w="1203"/>
      </w:tblGrid>
      <w:tr>
        <w:trPr>
          <w:trHeight w:val="506" w:hRule="atLeast"/>
        </w:trPr>
        <w:tc>
          <w:tcPr>
            <w:tcW w:w="10934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5250</wp:posOffset>
                      </wp:positionH>
                      <wp:positionV relativeFrom="paragraph">
                        <wp:posOffset>-87630</wp:posOffset>
                      </wp:positionV>
                      <wp:extent cx="2524760" cy="4699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4680" cy="469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8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ООО «ПРОМПРОВОД»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Deflate">
                                <a:avLst>
                                  <a:gd name="adj" fmla="val 2486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black" stroked="t" o:allowincell="f" style="position:absolute;margin-left:7.5pt;margin-top:-6.9pt;width:198.75pt;height:36.95pt;mso-wrap-style:none;v-text-anchor:middle;mso-position-horizontal-relative:margin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ООО «ПРОМПРОВОД»</w:t>
                            </w:r>
                          </w:p>
                        </w:txbxContent>
                      </v:textbox>
                      <v:path textpathok="t"/>
                      <v:textpath on="t" fitshape="t" string="ООО «ПРОМПРОВОД»" style="font-family:&quot;Arial&quot;;font-size:24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24"/>
              </w:rPr>
              <w:t xml:space="preserve">1лист                                                                                                                    </w:t>
            </w:r>
          </w:p>
          <w:p>
            <w:pPr>
              <w:pStyle w:val="Heading2"/>
              <w:jc w:val="left"/>
              <w:rPr>
                <w:rFonts w:ascii="Arial" w:hAnsi="Arial" w:cs="Arial"/>
                <w:sz w:val="32"/>
              </w:rPr>
            </w:pPr>
            <w:r>
              <w:rPr>
                <w:sz w:val="32"/>
              </w:rPr>
              <w:t xml:space="preserve">                                                                  </w:t>
            </w:r>
            <w:r>
              <w:rPr>
                <w:sz w:val="32"/>
              </w:rPr>
              <w:t>15.01.2003                           Вентиляторы</w:t>
            </w:r>
          </w:p>
        </w:tc>
      </w:tr>
      <w:tr>
        <w:trPr>
          <w:trHeight w:val="1250" w:hRule="atLeast"/>
        </w:trPr>
        <w:tc>
          <w:tcPr>
            <w:tcW w:w="109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390027  г.Рязань, ул. Грибоедова, дом 8.  ИНН 6231045433, р/с 40702810100000000753, Филиал ООО КБ “Газэнергопромбанк” в г.Рязани  БИК 046126709, к/с 30101810800000000709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ел./факс (0912)  27-51-63 (многоканальный) 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www.prom-provod.narod.ru</w:t>
              </w:r>
            </w:hyperlink>
            <w:r>
              <w:rPr>
                <w:b/>
                <w:sz w:val="22"/>
                <w:lang w:val="en-US"/>
              </w:rPr>
              <w:t xml:space="preserve">  E-mail: </w:t>
            </w:r>
            <w:hyperlink r:id="rId3">
              <w:r>
                <w:rPr>
                  <w:rStyle w:val="InternetLink"/>
                  <w:b/>
                  <w:sz w:val="22"/>
                  <w:lang w:val="en-US"/>
                </w:rPr>
                <w:t>promprovod@mail.ru</w:t>
              </w:r>
            </w:hyperlink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ип,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з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Жаро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з</w:t>
            </w:r>
          </w:p>
        </w:tc>
        <w:tc>
          <w:tcPr>
            <w:tcW w:w="367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зрывозащищенные</w:t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Мощность электродвигателя,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омер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углер.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стойк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ерж.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ержав.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разнород.</w:t>
            </w:r>
          </w:p>
        </w:tc>
      </w:tr>
      <w:tr>
        <w:trPr>
          <w:trHeight w:val="233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конструктивное исполнени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стали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до 200 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стали</w:t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алюми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стали</w:t>
            </w:r>
          </w:p>
        </w:tc>
        <w:tc>
          <w:tcPr>
            <w:tcW w:w="1265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металлы</w:t>
            </w:r>
          </w:p>
        </w:tc>
      </w:tr>
      <w:tr>
        <w:trPr>
          <w:trHeight w:val="254" w:hRule="atLeast"/>
        </w:trPr>
        <w:tc>
          <w:tcPr>
            <w:tcW w:w="10934" w:type="dxa"/>
            <w:gridSpan w:val="14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ентиляторы низкого давления  ВР 80-75 (ВЦ 4-75; ВР 86-77 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цена с учетом НДС</w:t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2х15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6"/>
              </w:rPr>
              <w:t>2,5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82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925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8 / 0,25х1500; 0,37х300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7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00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74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35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2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65</w:t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5 / 0,75х300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6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07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2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46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6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24</w:t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2 / 0,18 / 0,25 / 0,37х150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6"/>
              </w:rPr>
              <w:t>3,15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5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83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65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87</w:t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 / 1,5 / 2,2х300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38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60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95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63</w:t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8 / 0,25х100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6"/>
              </w:rPr>
              <w:t>4,0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5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77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300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870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39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7х1000; 0,55х150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9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77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57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65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448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71</w:t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5 / 1,1х150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76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77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72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675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50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351</w:t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х 300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7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85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65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895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574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81</w:t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х300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77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78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76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895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833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043</w:t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5х300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7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68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99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770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289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043</w:t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7 / 0,55х100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6"/>
              </w:rPr>
              <w:t>5,0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4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27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42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975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23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766</w:t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5 / 1,1х1000; 1,1х150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74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03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76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435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316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766</w:t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 / 2,2 х150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16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237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99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930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35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043</w:t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х150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33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904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88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988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436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458</w:t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 / 1,5х1000;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6"/>
              </w:rPr>
              <w:t>6,3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359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216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858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385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89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183</w:t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х1000; 3,0 / 4,0х150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904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824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88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615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994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528</w:t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х1000; 5,5х150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6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665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14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730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994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82</w:t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5 / 11,0х150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71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10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41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295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04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151</w:t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х750; 4,0х100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6"/>
              </w:rPr>
              <w:t>8,0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458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565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67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225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808</w:t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х750; 5,5 / 7,5х100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77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255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67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455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327</w:t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х100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428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258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67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247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639</w:t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 / 7,5х75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6"/>
              </w:rPr>
              <w:t>10,0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436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130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320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095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9538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651</w:t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х750; 15,0х100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09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165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320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095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986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651</w:t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5х100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266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408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895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7586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20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760</w:t>
            </w:r>
          </w:p>
        </w:tc>
      </w:tr>
      <w:tr>
        <w:trPr>
          <w:trHeight w:val="223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0х100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44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410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895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7586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527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178</w:t>
            </w:r>
          </w:p>
        </w:tc>
      </w:tr>
      <w:tr>
        <w:trPr>
          <w:trHeight w:val="223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,0х100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066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480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895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7586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62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730</w:t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 / 7,5 /х100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0,0(5cх.)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23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139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895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 / 15,0х100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858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520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930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5х100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447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280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505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0 /30,0 х100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758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525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850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0х75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6"/>
              </w:rPr>
              <w:t>12,5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62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213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750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900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485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213</w:t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,0х75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59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045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325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4700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532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195</w:t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5 /11,0х75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2,5(5сх.)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243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980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900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х75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87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671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050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0х75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53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782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200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,0х75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6"/>
              </w:rPr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60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160</w:t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350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т 11,0 до 75,0 кВт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6(5сх.)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03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ел/факс: (0912) 27-51-63-(многоканальный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Продаем:эмальпровод ПЭТВ-2,ПЭТ-155,электродвигатели,насосы,вентеляторы,транформаторы,ктп,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Электростанции,все для ремонта эл.двигателей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Продолжение на оборот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-87630</wp:posOffset>
                </wp:positionV>
                <wp:extent cx="2524760" cy="469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680" cy="46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ООО «ПРОМПРОВОД»</w:t>
                            </w:r>
                          </w:p>
                        </w:txbxContent>
                      </wps:txbx>
                      <wps:bodyPr wrap="none" lIns="158760" rIns="158760" tIns="82440" bIns="82440" anchor="t">
                        <a:prstTxWarp prst="textDeflate">
                          <a:avLst>
                            <a:gd name="adj" fmla="val 2486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0.3pt;margin-top:-6.9pt;width:198.75pt;height:36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ООО «ПРОМПРОВОД»</w:t>
                      </w:r>
                    </w:p>
                  </w:txbxContent>
                </v:textbox>
                <v:path textpathok="t"/>
                <v:textpath on="t" fitshape="t" string="ООО «ПРОМПРОВОД»" style="font-family:&quot;Arial&quot;;font-size:24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</w:rPr>
        <w:t>2лис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00"/>
          <w:sz w:val="16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8"/>
        </w:rPr>
        <w:t>(0912) 27-51-63 (</w:t>
      </w:r>
      <w:r>
        <w:rPr>
          <w:rFonts w:cs="Arial" w:ascii="Arial" w:hAnsi="Arial"/>
          <w:b/>
          <w:color w:val="000000"/>
        </w:rPr>
        <w:t>многоканальный</w:t>
      </w:r>
      <w:r>
        <w:rPr>
          <w:rFonts w:cs="Arial" w:ascii="Arial" w:hAnsi="Arial"/>
          <w:b/>
          <w:color w:val="000000"/>
          <w:sz w:val="28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b/>
          <w:color w:val="000000"/>
          <w:sz w:val="16"/>
        </w:rPr>
        <w:t xml:space="preserve">               </w:t>
      </w:r>
      <w:r>
        <w:rPr>
          <w:rFonts w:cs="Arial" w:ascii="Arial" w:hAnsi="Arial"/>
          <w:b/>
          <w:color w:val="000000"/>
          <w:sz w:val="16"/>
        </w:rPr>
        <w:t xml:space="preserve">Вентиляторы среднего давления ВЦ 14-46 (ВР-15-45; ВР-300-45)                                                                                         </w:t>
      </w:r>
      <w:r>
        <w:rPr>
          <w:rFonts w:cs="Arial" w:ascii="Arial" w:hAnsi="Arial"/>
          <w:b/>
          <w:color w:val="000000"/>
        </w:rPr>
        <w:t>15.01.20003</w:t>
      </w:r>
    </w:p>
    <w:tbl>
      <w:tblPr>
        <w:tblW w:w="1093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567"/>
        <w:gridCol w:w="1134"/>
        <w:gridCol w:w="1276"/>
        <w:gridCol w:w="1134"/>
        <w:gridCol w:w="1268"/>
        <w:gridCol w:w="7"/>
        <w:gridCol w:w="1134"/>
        <w:gridCol w:w="1265"/>
      </w:tblGrid>
      <w:tr>
        <w:trPr>
          <w:trHeight w:val="230" w:hRule="atLeast"/>
        </w:trPr>
        <w:tc>
          <w:tcPr>
            <w:tcW w:w="314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Тип,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з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Жаро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з</w:t>
            </w:r>
          </w:p>
        </w:tc>
        <w:tc>
          <w:tcPr>
            <w:tcW w:w="367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зрывозащищенные</w:t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Мощность электродвигателя,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омер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углер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стойк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ерж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ержав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разнород.</w:t>
            </w:r>
          </w:p>
        </w:tc>
      </w:tr>
      <w:tr>
        <w:trPr>
          <w:trHeight w:val="233" w:hRule="atLeast"/>
        </w:trPr>
        <w:tc>
          <w:tcPr>
            <w:tcW w:w="314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конструктивное исполнени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Стал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до 200 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стали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алюми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стали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металлы</w:t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2 / 0,18х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4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4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2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40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5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5 / 0,37х15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4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2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5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5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55</w:t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79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3</w:t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 / 1,5 / 2,2 х3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4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6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2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9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89</w:t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80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3</w:t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7 /0,55 / 0,75 х15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4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4"/>
              </w:rPr>
              <w:t>2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4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3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4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95</w:t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91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31</w:t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 / 3,0 х3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4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4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6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9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766</w:t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7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08</w:t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 / 5,5х3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4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9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4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9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45</w:t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97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10</w:t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5 / 0,75х1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4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4"/>
              </w:rPr>
              <w:t>3,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5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7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33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40</w:t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606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28</w:t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х1000; 1,1 /1,5/2,2 х15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3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9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93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40</w:t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937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28</w:t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х15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4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5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048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65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895</w:t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75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078</w:t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 /1,5 х1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4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4"/>
              </w:rPr>
              <w:t>4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3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5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45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525</w:t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025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16</w:t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4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х1000; 3,0 / 4,0х15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4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5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6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91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30</w:t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12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43</w:t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х1000; 5,5х15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4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3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45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17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665</w:t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140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595</w:t>
            </w:r>
          </w:p>
        </w:tc>
      </w:tr>
      <w:tr>
        <w:trPr>
          <w:trHeight w:val="78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5 / 11,0х15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4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4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76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59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116</w:t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717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837</w:t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 /4,0х1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4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4"/>
              </w:rPr>
              <w:t>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55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87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20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266</w:t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350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458</w:t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 / 7,5х1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4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0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87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89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645</w:t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396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458</w:t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х15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4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2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93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35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005</w:t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465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х1000; 15,0 /18,5 х15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49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5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46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017</w:t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56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325</w:t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0 / 30,0 х15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4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4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3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56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385</w:t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650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188</w:t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 / 5,5х7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4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4"/>
              </w:rPr>
              <w:t>6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8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43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950</w:t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290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670</w:t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5х750; 11,0х1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4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94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1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60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295</w:t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382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222</w:t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х750; 15,0х1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4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46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35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06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745</w:t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429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155</w:t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5х1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4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49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1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40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745</w:t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500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951</w:t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0х1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4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773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1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42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720</w:t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575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578</w:t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 х7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4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4"/>
              </w:rPr>
              <w:t>8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70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32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21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350</w:t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065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270</w:t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 х7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4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46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63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72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080</w:t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180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445</w:t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5 /22,0х7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4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6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47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95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325</w:t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281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445</w:t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,0х750; 37,0х1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4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95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68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28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715</w:t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400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555</w:t>
            </w:r>
          </w:p>
        </w:tc>
      </w:tr>
      <w:tr>
        <w:trPr>
          <w:trHeight w:val="223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45,0х1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4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98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75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7842</w:t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515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601</w:t>
            </w:r>
          </w:p>
        </w:tc>
      </w:tr>
      <w:tr>
        <w:trPr>
          <w:trHeight w:val="23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,0х420, р.к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  <w:sz w:val="14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14"/>
              </w:rPr>
              <w:t>12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9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992"/>
        <w:gridCol w:w="1418"/>
        <w:gridCol w:w="2268"/>
        <w:gridCol w:w="1417"/>
        <w:gridCol w:w="2966"/>
      </w:tblGrid>
      <w:tr>
        <w:trPr>
          <w:trHeight w:val="230" w:hRule="atLeast"/>
        </w:trPr>
        <w:tc>
          <w:tcPr>
            <w:tcW w:w="10934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ЕНТИЛЯТОРЫ ДЫМОУДАЛЕНИЯ. (600С-120 мин)</w:t>
            </w:r>
          </w:p>
        </w:tc>
      </w:tr>
      <w:tr>
        <w:trPr>
          <w:trHeight w:val="230" w:hRule="atLeast"/>
        </w:trPr>
        <w:tc>
          <w:tcPr>
            <w:tcW w:w="4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Р 80-70, 4-75 (ВЦ 4-70, ВР 86-77, ВР 80-75)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Р 280-46(ВР 300-45,ВЦ 14-46,ВР 15-45)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ентиляторы Осевые ВО 13-284</w:t>
            </w:r>
          </w:p>
        </w:tc>
      </w:tr>
      <w:tr>
        <w:trPr>
          <w:trHeight w:val="237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2,5 ( 0,06-0,5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6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2 (0,18-0,55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5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4 (0,12-1,1)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053</w:t>
            </w:r>
          </w:p>
        </w:tc>
      </w:tr>
      <w:tr>
        <w:trPr>
          <w:trHeight w:val="237" w:hRule="atLeast"/>
        </w:trPr>
        <w:tc>
          <w:tcPr>
            <w:tcW w:w="18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3,15 ( 0,18-3,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51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2 (1,5-2,2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56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4 (1,5-5,5)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161</w:t>
            </w:r>
          </w:p>
        </w:tc>
      </w:tr>
      <w:tr>
        <w:trPr>
          <w:trHeight w:val="238" w:hRule="atLeast"/>
        </w:trPr>
        <w:tc>
          <w:tcPr>
            <w:tcW w:w="18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4 ( 0,18-5,5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58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2,5 (0,37-0,75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94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5 (0,37-0,75)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505</w:t>
            </w:r>
          </w:p>
        </w:tc>
      </w:tr>
      <w:tr>
        <w:trPr>
          <w:trHeight w:val="237" w:hRule="atLeast"/>
        </w:trPr>
        <w:tc>
          <w:tcPr>
            <w:tcW w:w="18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5 (0,37-3,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38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2,5 (3,0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94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5 (1,1-4,0)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610</w:t>
            </w:r>
          </w:p>
        </w:tc>
      </w:tr>
      <w:tr>
        <w:trPr>
          <w:trHeight w:val="237" w:hRule="atLeast"/>
        </w:trPr>
        <w:tc>
          <w:tcPr>
            <w:tcW w:w="18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6,3 (1,5-3,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53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2,5 (4,0-5,5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94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5 (5,5-11,0)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100</w:t>
            </w:r>
          </w:p>
        </w:tc>
      </w:tr>
      <w:tr>
        <w:trPr>
          <w:trHeight w:val="238" w:hRule="atLeast"/>
        </w:trPr>
        <w:tc>
          <w:tcPr>
            <w:tcW w:w="18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6,3 (4,0-11,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1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3,15 (0,37-1,5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66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6,3 (0,37-1,5)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170</w:t>
            </w:r>
          </w:p>
        </w:tc>
      </w:tr>
      <w:tr>
        <w:trPr>
          <w:trHeight w:val="237" w:hRule="atLeast"/>
        </w:trPr>
        <w:tc>
          <w:tcPr>
            <w:tcW w:w="18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8 (4,0-11,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57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3,15 (2,2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66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6,3 (2,2-11,0)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170</w:t>
            </w:r>
          </w:p>
        </w:tc>
      </w:tr>
      <w:tr>
        <w:trPr>
          <w:trHeight w:val="237" w:hRule="atLeast"/>
        </w:trPr>
        <w:tc>
          <w:tcPr>
            <w:tcW w:w="18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10 сх I ( 5,5-18,5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96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4 (1,1-1,5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15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6,3 (15,0-30,0)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1110</w:t>
            </w:r>
          </w:p>
        </w:tc>
      </w:tr>
      <w:tr>
        <w:trPr>
          <w:trHeight w:val="238" w:hRule="atLeast"/>
        </w:trPr>
        <w:tc>
          <w:tcPr>
            <w:tcW w:w="18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10 сх I ( 22,0-30,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52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4 (2,2-7,5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15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8 (0,75-3,0)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106</w:t>
            </w:r>
          </w:p>
        </w:tc>
      </w:tr>
      <w:tr>
        <w:trPr>
          <w:trHeight w:val="237" w:hRule="atLeast"/>
        </w:trPr>
        <w:tc>
          <w:tcPr>
            <w:tcW w:w="18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10 сх V (5,5-11,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46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5 (2,2-7,5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08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8 (4,0-7,5)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730</w:t>
            </w:r>
          </w:p>
        </w:tc>
      </w:tr>
      <w:tr>
        <w:trPr>
          <w:trHeight w:val="238" w:hRule="atLeast"/>
        </w:trPr>
        <w:tc>
          <w:tcPr>
            <w:tcW w:w="18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10 сх V (15,0-30,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7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5 (11,0-18,5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74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8 (11,0-15,0)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150</w:t>
            </w:r>
          </w:p>
        </w:tc>
      </w:tr>
      <w:tr>
        <w:trPr>
          <w:trHeight w:val="237" w:hRule="atLeast"/>
        </w:trPr>
        <w:tc>
          <w:tcPr>
            <w:tcW w:w="18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12,5 сх V (4,0 -11,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96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5 (22,0-30,0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4771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10 (2,2-3,0)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350</w:t>
            </w:r>
          </w:p>
        </w:tc>
      </w:tr>
      <w:tr>
        <w:trPr>
          <w:trHeight w:val="237" w:hRule="atLeast"/>
        </w:trPr>
        <w:tc>
          <w:tcPr>
            <w:tcW w:w="18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12,5 сх V (15,0 -30,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9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6,3 (4,0-5,5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88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10 (4,0-7,5)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054</w:t>
            </w:r>
          </w:p>
        </w:tc>
      </w:tr>
      <w:tr>
        <w:trPr>
          <w:trHeight w:val="238" w:hRule="atLeast"/>
        </w:trPr>
        <w:tc>
          <w:tcPr>
            <w:tcW w:w="18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12,5 </w:t>
            </w:r>
            <w:r>
              <w:rPr>
                <w:rFonts w:cs="Arial" w:ascii="Arial" w:hAnsi="Arial"/>
                <w:color w:val="000000"/>
                <w:sz w:val="16"/>
              </w:rPr>
              <w:t>сх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 I (18,5-22,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64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6,3 (7,5-15,0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64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10 (11,0-15,0)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760</w:t>
            </w:r>
          </w:p>
        </w:tc>
      </w:tr>
      <w:tr>
        <w:trPr>
          <w:trHeight w:val="237" w:hRule="atLeast"/>
        </w:trPr>
        <w:tc>
          <w:tcPr>
            <w:tcW w:w="18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12,5 </w:t>
            </w:r>
            <w:r>
              <w:rPr>
                <w:rFonts w:cs="Arial" w:ascii="Arial" w:hAnsi="Arial"/>
                <w:color w:val="000000"/>
                <w:sz w:val="16"/>
              </w:rPr>
              <w:t>сх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 I (30,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84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6,3 (18,5-22,0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3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10 (18,5-30,0)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6300</w:t>
            </w:r>
          </w:p>
        </w:tc>
      </w:tr>
      <w:tr>
        <w:trPr>
          <w:trHeight w:val="237" w:hRule="atLeast"/>
        </w:trPr>
        <w:tc>
          <w:tcPr>
            <w:tcW w:w="18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16 </w:t>
            </w:r>
            <w:r>
              <w:rPr>
                <w:rFonts w:cs="Arial" w:ascii="Arial" w:hAnsi="Arial"/>
                <w:color w:val="000000"/>
                <w:sz w:val="16"/>
              </w:rPr>
              <w:t>сх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 V ( 11,0-30,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22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8 (11,0-15,0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68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12,5 (3,0-7,5)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381</w:t>
            </w:r>
          </w:p>
        </w:tc>
      </w:tr>
      <w:tr>
        <w:trPr>
          <w:trHeight w:val="238" w:hRule="atLeast"/>
        </w:trPr>
        <w:tc>
          <w:tcPr>
            <w:tcW w:w="18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16 </w:t>
            </w:r>
            <w:r>
              <w:rPr>
                <w:rFonts w:cs="Arial" w:ascii="Arial" w:hAnsi="Arial"/>
                <w:color w:val="000000"/>
                <w:sz w:val="16"/>
              </w:rPr>
              <w:t>сх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 V (45,0-55,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255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8 (18,5-40,0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96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12,5 (11,0-37,0)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7000</w:t>
            </w:r>
          </w:p>
        </w:tc>
      </w:tr>
      <w:tr>
        <w:trPr>
          <w:trHeight w:val="237" w:hRule="atLeast"/>
        </w:trPr>
        <w:tc>
          <w:tcPr>
            <w:tcW w:w="18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16 </w:t>
            </w:r>
            <w:r>
              <w:rPr>
                <w:rFonts w:cs="Arial" w:ascii="Arial" w:hAnsi="Arial"/>
                <w:color w:val="000000"/>
                <w:sz w:val="16"/>
              </w:rPr>
              <w:t>сх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 V (75,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27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8 (45,0-55,0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48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12,5 (45,0-75,0)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5310</w:t>
            </w:r>
          </w:p>
        </w:tc>
      </w:tr>
      <w:tr>
        <w:trPr>
          <w:trHeight w:val="238" w:hRule="atLeast"/>
        </w:trPr>
        <w:tc>
          <w:tcPr>
            <w:tcW w:w="18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20 </w:t>
            </w:r>
            <w:r>
              <w:rPr>
                <w:rFonts w:cs="Arial" w:ascii="Arial" w:hAnsi="Arial"/>
                <w:color w:val="000000"/>
                <w:sz w:val="16"/>
              </w:rPr>
              <w:t>сх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 V (45,0-75,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2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6651" w:type="dxa"/>
            <w:gridSpan w:val="3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ел: (0912) 27-51-63-(многоканальный)</w:t>
      </w:r>
    </w:p>
    <w:p>
      <w:pPr>
        <w:pStyle w:val="Heading3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Продаем:эмальпровод ПЭТВ-2,ПЭТ1-55,электродвигатели,насосы,вентеляторы,транформаторы,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ктп,электростанции.все для ремонта эл.двигателей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426" w:right="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Arial Rounded MT Bold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mprovod.narod.ru/" TargetMode="External"/><Relationship Id="rId3" Type="http://schemas.openxmlformats.org/officeDocument/2006/relationships/hyperlink" Target="mailto:promprovod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7:13:00Z</dcterms:created>
  <dc:creator>1</dc:creator>
  <dc:description/>
  <dc:language>en-US</dc:language>
  <cp:lastModifiedBy>Desperado</cp:lastModifiedBy>
  <cp:lastPrinted>2003-01-23T22:32:00Z</cp:lastPrinted>
  <dcterms:modified xsi:type="dcterms:W3CDTF">2003-02-13T19:44:00Z</dcterms:modified>
  <cp:revision>8</cp:revision>
  <dc:subject/>
  <dc:title>                                                                                                                                                                                                    </dc:title>
</cp:coreProperties>
</file>