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>
          <w:rFonts w:ascii="Arial" w:hAnsi="Arial" w:cs="Arial"/>
          <w:w w:val="15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635</wp:posOffset>
                </wp:positionV>
                <wp:extent cx="2524760" cy="469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680" cy="46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ООО «ПРОМПРОВОД»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Deflate">
                          <a:avLst>
                            <a:gd name="adj" fmla="val 2486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.15pt;margin-top:0pt;width:198.75pt;height:3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ООО «ПРОМПРОВОД»</w:t>
                      </w:r>
                    </w:p>
                  </w:txbxContent>
                </v:textbox>
                <v:path textpathok="t"/>
                <v:textpath on="t" fitshape="t" string="ООО «ПРОМПРОВОД»" style="font-family:&quot;Arial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w w:val="150"/>
          <w:sz w:val="32"/>
        </w:rPr>
        <w:t xml:space="preserve"> </w:t>
      </w:r>
      <w:r>
        <w:rPr>
          <w:rFonts w:cs="Arial" w:ascii="Arial" w:hAnsi="Arial"/>
          <w:w w:val="150"/>
          <w:sz w:val="32"/>
        </w:rPr>
        <w:t>Кабель, провод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Прайс-лист от </w:t>
      </w:r>
      <w:r>
        <w:rPr>
          <w:b/>
        </w:rPr>
        <w:t xml:space="preserve">  </w:t>
      </w:r>
      <w:r>
        <w:rPr>
          <w:b/>
          <w:sz w:val="22"/>
        </w:rPr>
        <w:t>15.01.2003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551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6"/>
                <w:sz w:val="22"/>
              </w:rPr>
              <w:t>390006  г.Рязань, ул. Грибоедова, дом 8.  ИНН 6231045433, р/с 40702810100000000753, Филиал ООО КБ “Газэнергопромбанк” в г.Рязани  БИК 046126709, к/с 30101810800000000709,</w:t>
            </w:r>
          </w:p>
          <w:p>
            <w:pPr>
              <w:pStyle w:val="Normal"/>
              <w:jc w:val="center"/>
              <w:rPr>
                <w:w w:val="106"/>
                <w:sz w:val="22"/>
              </w:rPr>
            </w:pPr>
            <w:r>
              <w:rPr>
                <w:w w:val="106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w w:val="106"/>
                <w:sz w:val="22"/>
              </w:rPr>
              <w:t xml:space="preserve">тел./факс (0912)27-51-63 </w:t>
            </w:r>
            <w:hyperlink r:id="rId2">
              <w:r>
                <w:rPr>
                  <w:rStyle w:val="InternetLink"/>
                  <w:b/>
                  <w:sz w:val="22"/>
                </w:rPr>
                <w:t>www.prom-provod.narod.ru</w:t>
              </w:r>
            </w:hyperlink>
            <w:r>
              <w:rPr>
                <w:b/>
                <w:w w:val="106"/>
                <w:sz w:val="22"/>
              </w:rPr>
              <w:t xml:space="preserve">  </w:t>
            </w:r>
            <w:r>
              <w:rPr>
                <w:b/>
                <w:w w:val="106"/>
                <w:sz w:val="22"/>
                <w:lang w:val="en-US"/>
              </w:rPr>
              <w:t>E</w:t>
            </w:r>
            <w:r>
              <w:rPr>
                <w:b/>
                <w:w w:val="106"/>
                <w:sz w:val="22"/>
              </w:rPr>
              <w:t>-</w:t>
            </w:r>
            <w:r>
              <w:rPr>
                <w:b/>
                <w:w w:val="106"/>
                <w:sz w:val="22"/>
                <w:lang w:val="en-US"/>
              </w:rPr>
              <w:t>mail</w:t>
            </w:r>
            <w:r>
              <w:rPr>
                <w:b/>
                <w:w w:val="106"/>
                <w:sz w:val="22"/>
              </w:rPr>
              <w:t xml:space="preserve">: </w:t>
            </w:r>
            <w:hyperlink r:id="rId3">
              <w:r>
                <w:rPr>
                  <w:rStyle w:val="InternetLink"/>
                  <w:b/>
                  <w:w w:val="106"/>
                  <w:sz w:val="22"/>
                </w:rPr>
                <w:t>promprovod@mail.ru</w:t>
              </w:r>
            </w:hyperlink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Цены с НДС</w:t>
      </w:r>
    </w:p>
    <w:tbl>
      <w:tblPr>
        <w:tblW w:w="148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"/>
        <w:gridCol w:w="851"/>
        <w:gridCol w:w="567"/>
        <w:gridCol w:w="709"/>
        <w:gridCol w:w="1134"/>
        <w:gridCol w:w="673"/>
        <w:gridCol w:w="35"/>
        <w:gridCol w:w="638"/>
        <w:gridCol w:w="213"/>
        <w:gridCol w:w="354"/>
        <w:gridCol w:w="106"/>
        <w:gridCol w:w="107"/>
        <w:gridCol w:w="567"/>
        <w:gridCol w:w="142"/>
        <w:gridCol w:w="430"/>
        <w:gridCol w:w="165"/>
        <w:gridCol w:w="23"/>
        <w:gridCol w:w="651"/>
        <w:gridCol w:w="11"/>
        <w:gridCol w:w="52"/>
        <w:gridCol w:w="657"/>
        <w:gridCol w:w="38"/>
        <w:gridCol w:w="9"/>
        <w:gridCol w:w="33"/>
        <w:gridCol w:w="629"/>
        <w:gridCol w:w="94"/>
        <w:gridCol w:w="14"/>
        <w:gridCol w:w="34"/>
        <w:gridCol w:w="710"/>
        <w:gridCol w:w="1135"/>
        <w:gridCol w:w="1135"/>
        <w:gridCol w:w="1135"/>
      </w:tblGrid>
      <w:tr>
        <w:trPr>
          <w:trHeight w:val="206" w:hRule="atLeast"/>
        </w:trPr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абель силовой в ПВХ изоляции</w:t>
            </w:r>
          </w:p>
        </w:tc>
        <w:tc>
          <w:tcPr>
            <w:tcW w:w="75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абель силовой в бум. изол.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ВВ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ВБбШ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ВБбШ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ече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АБ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sz w:val="14"/>
              </w:rPr>
              <w:t>ААШ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АБ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С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АШ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АБ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С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АШ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1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х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,5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,0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,2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,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,9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,60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х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,9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,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,3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,2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,3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,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,6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,80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х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,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,3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,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,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,8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,4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,6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,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,30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,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,7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,2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,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5,3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,1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,4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4,5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0,80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9,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,7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,0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8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,6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,6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9,6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,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7,10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3,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8,1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3,1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,8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2,9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8,4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,3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3,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3,40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2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4,9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3,04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2,9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51,8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1,8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8,6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6,7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,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5,04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70+1х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,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,0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,00</w:t>
            </w:r>
          </w:p>
        </w:tc>
        <w:tc>
          <w:tcPr>
            <w:tcW w:w="43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Провод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95+1х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,6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,2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,0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i w:val="false"/>
                <w:i w:val="false"/>
                <w:sz w:val="14"/>
              </w:rPr>
            </w:pPr>
            <w:r>
              <w:rPr>
                <w:b/>
                <w:i w:val="false"/>
                <w:sz w:val="14"/>
              </w:rPr>
              <w:t>Сечение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ВС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П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АППВ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УНП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ПУНП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20+1х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9,7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,0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0.75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50+1х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8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,2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8,0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1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85+1х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8,1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5,0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1.5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,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,2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,6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2.5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1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0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,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,5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,9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4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3,7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7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8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,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,7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,5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6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1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92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6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,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,4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,8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0.75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9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,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,9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,2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,4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,2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71,9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.5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1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8,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3,0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9,3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2.5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0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1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4,3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3,7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,40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4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1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98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6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2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,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,10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9,04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6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2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4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70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Кабель гибкий                    Голый провод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i w:val="false"/>
                <w:i w:val="false"/>
                <w:sz w:val="14"/>
              </w:rPr>
            </w:pPr>
            <w:r>
              <w:rPr>
                <w:b/>
                <w:i w:val="false"/>
                <w:sz w:val="14"/>
              </w:rPr>
              <w:t>Сечение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ПВ-1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В-3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АПВ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Сеч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ече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АС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С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0.5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9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х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0.75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7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4+1х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х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7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5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6+1х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х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9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4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.5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0+1х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х3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9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.5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6+1х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х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9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0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34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25+1х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х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5-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9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,9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2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87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35+1х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х9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91</w:t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Шнур соединительны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,3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9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54</w:t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35+1х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х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90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ечение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ШВВП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6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5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4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14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50+1х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0,5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5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85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7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47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70+1х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1.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4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х0,75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2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5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21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,2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1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70+1х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2.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78</w:t>
            </w:r>
          </w:p>
        </w:tc>
        <w:tc>
          <w:tcPr>
            <w:tcW w:w="2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Кабель телеф-ый ( </w:t>
            </w:r>
            <w:r>
              <w:rPr>
                <w:rFonts w:cs="Arial" w:ascii="Arial" w:hAnsi="Arial"/>
              </w:rPr>
              <w:t>цена с  тарой</w:t>
            </w:r>
            <w:r>
              <w:rPr/>
              <w:t>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0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1,73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4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47</w:t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95+1х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28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ечение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</w:rPr>
              <w:t>ТППэп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5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1,4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9,7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20+1х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1.5+1х1.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х2х0.4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95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95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3,9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7,4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50+1х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х2.5+1х1.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0х2х0.4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2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0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7,2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85+1х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7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.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73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0х2х0.4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98</w:t>
            </w:r>
          </w:p>
        </w:tc>
        <w:tc>
          <w:tcPr>
            <w:tcW w:w="3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абель контрольный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2.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4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0х2х0.4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8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е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ВВГ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еч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ВВГ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3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0х2х0.4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9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9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х1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55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95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</w:rPr>
              <w:t>200х2х0.4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1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х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6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4х1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46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.5+1х1.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16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00х2х0.4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,6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х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94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9х1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1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2.5+1х1.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8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00х2х0.4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,0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х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32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7х1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5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4+1х2.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83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</w:rPr>
              <w:t>500х2х0.4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,2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4х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7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7х1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33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6+1х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27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00х2х0.4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,4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9х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17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2х1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74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0+1х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95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х2х0.5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7х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81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1х1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,85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16+1х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50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0х2х0.5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4,2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7х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26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2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80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25+1х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21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0х2х0.5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2х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60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х2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50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35+1х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,95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0х2х0.5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3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1х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06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х2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60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50+1х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,40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0х2х0.5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0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1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70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х2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90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70+1х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60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00х2х0.5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,6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х1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90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4х2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16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х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х95+1х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1,95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00х2х0.5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,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х1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7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9х2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87</w:t>
            </w:r>
          </w:p>
        </w:tc>
        <w:tc>
          <w:tcPr>
            <w:tcW w:w="3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ел: (0912) 27-51-63-(многоканальный)</w:t>
      </w:r>
    </w:p>
    <w:p>
      <w:pPr>
        <w:pStyle w:val="Heading3"/>
        <w:jc w:val="left"/>
        <w:rPr/>
      </w:pPr>
      <w:r>
        <w:rPr/>
        <w:t>Продаем: эмальпровод-пэтв-</w:t>
      </w:r>
      <w:r>
        <w:rPr>
          <w:sz w:val="16"/>
        </w:rPr>
        <w:t>2</w:t>
      </w:r>
      <w:r>
        <w:rPr/>
        <w:t>,пэт-</w:t>
      </w:r>
      <w:r>
        <w:rPr>
          <w:sz w:val="16"/>
        </w:rPr>
        <w:t>155</w:t>
      </w:r>
      <w:r>
        <w:rPr/>
        <w:t>, электродвигатели, насосы, вентеляторы,транформаторы,ктп,электростанции.все для ремонта эл.двигателей</w:t>
      </w:r>
    </w:p>
    <w:sectPr>
      <w:type w:val="nextPage"/>
      <w:pgSz w:w="11906" w:h="16838"/>
      <w:pgMar w:left="284" w:right="28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w w:val="113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1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provod.narod.ru/" TargetMode="External"/><Relationship Id="rId3" Type="http://schemas.openxmlformats.org/officeDocument/2006/relationships/hyperlink" Target="mailto:promprovo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6:44:00Z</dcterms:created>
  <dc:creator>1</dc:creator>
  <dc:description/>
  <dc:language>en-US</dc:language>
  <cp:lastModifiedBy>1</cp:lastModifiedBy>
  <cp:lastPrinted>2002-03-02T16:06:00Z</cp:lastPrinted>
  <dcterms:modified xsi:type="dcterms:W3CDTF">2003-01-28T06:06:00Z</dcterms:modified>
  <cp:revision>27</cp:revision>
  <dc:subject/>
  <dc:title/>
</cp:coreProperties>
</file>